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крита лі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І етап, 26 листопада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ший тур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1. Спробуйте відновити пропущену пару антонімів у фразі Генрі Адамса: “Перша є законом природи, а другий є мрією людей”. Назвіть першу і другий, якщо відповідно до іншого відомого висловлювання вони між собою є в родинних стосунк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ь: анархія та порядок (згадайте вислів “Анархія мати порядку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Adventures in Earth History. S.Francisko, 1970, p.54</w:t>
      </w:r>
      <w:r>
        <w:rPr>
          <w:sz w:val="26"/>
          <w:szCs w:val="26"/>
        </w:rPr>
        <w:t>. (Автор – Т.Марченко, “Соляріс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Система метрополітену </w:t>
      </w:r>
      <w:r>
        <w:rPr>
          <w:sz w:val="26"/>
          <w:szCs w:val="26"/>
          <w:lang w:val="en-US"/>
        </w:rPr>
        <w:t>PATH</w:t>
      </w:r>
      <w:r>
        <w:rPr>
          <w:sz w:val="26"/>
          <w:szCs w:val="26"/>
        </w:rPr>
        <w:t xml:space="preserve"> (“пас”) зв’язує Нью-Йорк із штатом Нью-Джерсі через річку Гудзон. Одна із станцій, побудована у 1913 році, зазнала кардинальної реконструкції на початку 1970-х років. Повторно відкрили її через 28 років, і після цього знову довелося її реконструювати. А якими трьома англійськими літерами називають цю станцію?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ідповідь: </w:t>
      </w:r>
      <w:r>
        <w:rPr>
          <w:sz w:val="26"/>
          <w:szCs w:val="26"/>
          <w:lang w:val="en-US"/>
        </w:rPr>
        <w:t>WTC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 xml:space="preserve">мова про станцію </w:t>
      </w:r>
      <w:r>
        <w:rPr>
          <w:sz w:val="26"/>
          <w:szCs w:val="26"/>
          <w:lang w:val="en-US"/>
        </w:rPr>
        <w:t>World Trade Center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urbanrail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  <w:lang w:val="ru-RU"/>
        </w:rPr>
        <w:t>. (Автор – О.Рябов, «Арматора»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Чимало польських королів були у той чи інший спосіб п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аними з Україною. Так, Михайло Корибут-Вишневецький народився у 1639 році в одному із замків Галичини. За дивним збігом обставин, утому ж замку народився й інший польський король. Ми не питаємо його ім’я, через хвилину скажіть, з яким містом пов’язаний найбільший його військовий успіх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з Віднем (мова про Яна ІІІ Собеського та оборону Відня від турків 1683 року, обидва королі народилися в Олеському замку). (Автор – О.Малиць, “Добрий самарянин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До Есхіла він був лише один. Есхіл збільшив їх кількість до двох, а Софокл пішов ще далі і збільшив їх кількість до трьох. Про кого йде мова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про акторів (які беруть участь у виставі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Г.Вейс. Історія культури народів світу. – с.284. (Автор – О.Малиць, “Добрий самарянин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 Після пре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и опери “Бельмонт та Констанца, або Викрадення із сералю” у Відні 1782 року в одному із часописів з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вилася замітка. Вона була підписана Крістофером Фрідріхом Бретцнером, автором п’єси, що її було покладено в основу лібрето, і містила в собі такі слова: “Такий собі пан на прізвище (пропуск) нахабно спотворив мою драму. Урочисто протестую проти подібного замаху на мій твір і залишаю за собою право вчинити відповідні дії”. Назвіть цього автора опери, який так нечемно повівся із творінням пана Бретцне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Вольфганг Амадей Моцар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  <w:lang w:val="ru-RU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maykapar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bkscd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slonim</w:t>
      </w:r>
      <w:r>
        <w:rPr>
          <w:sz w:val="26"/>
          <w:szCs w:val="26"/>
          <w:lang w:val="ru-RU"/>
        </w:rPr>
        <w:t>01.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(Автор – О.Кривогубенко, “Львіввікнопласт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На Волині і Поділлі колись вірили, що вона вбирає воду, а вбираючи її, втягує в себе все, що їй трапляється – звірів, риб і навіть людей. А з яким числом вона в нас найбільше асоціюється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сім (мова про веселку та її сім кольорів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В.Гнатюк. Нарис української міфології. – с.152. (Автор – О.Малиць, “Добрий самарянин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7. В історії глобальної мережі Інтернет виділяють три ключові дати – 3 “народження” Інтернету. Друге з них відбулося у грудні 1969 року, коли перші 4 ком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ютери були з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єднані мережею із комутацією пакетів. Третє народження Інтернету – 1989 рік, коли було розроблено технологію гіпертекстових документів – мову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>. А тепер назвіть рік, який, на думку Товариства Інтернет, вважається “першим народженням” світової павутин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ь: 1957 рік (запуск першого радянського штучного супутника Землі став причиною створення у США агентства, метою якого було створення розгалуженої ком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ютерної мережі без головного ком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ютер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  <w:lang w:val="ru-RU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isoc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istory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(Автор – О.Мкртчян, “</w:t>
      </w:r>
      <w:r>
        <w:rPr>
          <w:sz w:val="26"/>
          <w:szCs w:val="26"/>
          <w:lang w:val="en-US"/>
        </w:rPr>
        <w:t>SoftSer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ide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1.8. </w:t>
      </w:r>
      <w:r>
        <w:rPr>
          <w:sz w:val="26"/>
          <w:szCs w:val="26"/>
        </w:rPr>
        <w:t>Цей український бренд вже завоював визнання у всьому СНД. Він – назва міста. Цікаво, що раніше це місто мало зовсім протилежну назву. Вкажіть її через хвилину.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>Відповідь: Мирів (теперішній Немирів)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 xml:space="preserve">Джерело: Міста України. НВП “Картографія”, 1998. </w:t>
      </w:r>
      <w:r>
        <w:rPr>
          <w:sz w:val="26"/>
          <w:szCs w:val="26"/>
          <w:lang w:val="ru-RU"/>
        </w:rPr>
        <w:t>(Автор – О.Рябов, «Арматора»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9. Його батьківщина – Бенін, у Бразилії він має назву «умбанда», у Гаїті за неперевіреними даними ним користувалися диктатори і президенти, навіть Ірландія має з ним зв’язок завдяки групі «</w:t>
      </w:r>
      <w:r>
        <w:rPr>
          <w:sz w:val="26"/>
          <w:szCs w:val="26"/>
          <w:lang w:val="en-US"/>
        </w:rPr>
        <w:t>Cranberries</w:t>
      </w:r>
      <w:r>
        <w:rPr>
          <w:sz w:val="26"/>
          <w:szCs w:val="26"/>
        </w:rPr>
        <w:t>». А як називаємо його ми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вуд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ментар: це – культ чи квазірелігія, яка поєднала християнство з африканськими віруваннями. Прихильники вуду вірять у зомбі – тіла без душі, а в групи  «</w:t>
      </w:r>
      <w:r>
        <w:rPr>
          <w:sz w:val="26"/>
          <w:szCs w:val="26"/>
          <w:lang w:val="en-US"/>
        </w:rPr>
        <w:t>Cranberries</w:t>
      </w:r>
      <w:r>
        <w:rPr>
          <w:sz w:val="26"/>
          <w:szCs w:val="26"/>
        </w:rPr>
        <w:t>» є пісня «Зомбі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Слуги Барона Суботи // Міжнародний туризм. – 2005. - №3. – С.50-52. (Автор – О.Колтун, “Добрий самарянин”).</w:t>
      </w:r>
    </w:p>
    <w:p>
      <w:pPr>
        <w:pStyle w:val="TextBodyIndent"/>
        <w:rPr/>
      </w:pPr>
      <w:r>
        <w:rPr>
          <w:sz w:val="26"/>
          <w:szCs w:val="26"/>
        </w:rPr>
        <w:t>1.10. Коли почалася ця війна, військам нападника довелося довго пробиратися повністю незнайомою територією з великою кількістю пасток, мінних полів, серед яких діяли “гарячі хлопці” із самооборони. Це їх дуже виснажило ще до зустрічі з основними військовими силами супротивника, які вишикувались в лінію. А яку?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ідповідь: Манергейма (йдеться про радянсько-фінську війну 1939-1940 років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жерело: В.Суворов. Ледокол. АСТ, 2004. (Автор – О.Рябов, “Арматора”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1. Останнім часом в американських психологів сформувалися принципово нові погляди на це явище. При цьому вони врахували з одного боку шалений ритм життя, постійні стреси, а з другого – такі професійні та особисті риси, що супроводжують це явище, як креативність, наполегливість, люб’язність та інтелігентність. А відомий російський режисер ще у 1977 році виніс це явище на суд глядачів. Назвіть це явище двома слов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службовий ром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Теленеделя, №42/2005. (Автор – О.Полещук, «Далеко»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2. На телеканалі СТБ щовечора йде прогноз погоди, зроблений за допомогою ком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ютерної анімації. Його дійові персонажі – чоловіки з іменами Барометр та Термометр. Завершіть одним словом таку їхню розмову: Барометр: “А знаєте, які жінки найбільше слідкують за своїми фігурами?”. Термометр: “Напевно, моделі?”. Барометр: “Ні, ...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“...шахістки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СТБ, Прогноз погоди, 06.02.2005 р. (Автор – О.Файда, “Валідол-Оболонь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крита лі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І етап, 26 листопада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ругий</w:t>
      </w:r>
      <w:r>
        <w:rPr>
          <w:rFonts w:cs="Times New Roman" w:ascii="Times New Roman" w:hAnsi="Times New Roman"/>
          <w:sz w:val="26"/>
          <w:szCs w:val="26"/>
        </w:rPr>
        <w:t xml:space="preserve"> т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 (Ведучому: значки зачитувати, а не показувати). Пропонуємо вашій увазі “смайлик”: </w:t>
      </w:r>
      <w:r>
        <w:rPr>
          <w:sz w:val="26"/>
          <w:szCs w:val="26"/>
          <w:lang w:val="ru-RU"/>
        </w:rPr>
        <w:t>@(*0*)@</w:t>
      </w:r>
      <w:r>
        <w:rPr>
          <w:sz w:val="26"/>
          <w:szCs w:val="26"/>
        </w:rPr>
        <w:t>. Яку екзотичну для нас тварину зображено на цьому “смайлику”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ко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  <w:lang w:val="ru-RU"/>
        </w:rPr>
        <w:t>://</w:t>
      </w:r>
      <w:r>
        <w:rPr>
          <w:sz w:val="26"/>
          <w:szCs w:val="26"/>
          <w:lang w:val="en-US"/>
        </w:rPr>
        <w:t>smaylik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. (Автор – О.Кривогубенко, “Львіввікнопласт”)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За законому України «Про вищу освіту» існує шість типів навчальних закладів. Це – університети, інститути, академії, коледжі, технікуми. Назвіть шостий тип вищих навчальних закладів відповідно до цього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ідповідь: консерваторі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Закон </w:t>
      </w:r>
      <w:r>
        <w:rPr>
          <w:sz w:val="26"/>
          <w:szCs w:val="26"/>
          <w:lang w:val="ru-RU"/>
        </w:rPr>
        <w:t>України «Про вищу освіту», ст.25. (Автори – П.Бачинський та Н.Качимова, «П’</w:t>
      </w:r>
      <w:r>
        <w:rPr>
          <w:sz w:val="26"/>
          <w:szCs w:val="26"/>
        </w:rPr>
        <w:t>ятачок-</w:t>
      </w:r>
      <w:r>
        <w:rPr>
          <w:sz w:val="26"/>
          <w:szCs w:val="26"/>
          <w:lang w:val="en-US"/>
        </w:rPr>
        <w:t>Toshiba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 У футбольних чемпіонатах європейських грандів зустрічаються пари з одного міста. Наприклад, Інтер-Мілан, Рома-Лаціо. А в одній парі перша команда названа за містом, а друга – за країною, хоча як не дивно, назва пишеться не титульною мовою країни. Назвіть цю па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Відповідь</w:t>
      </w:r>
      <w:r>
        <w:rPr>
          <w:sz w:val="26"/>
          <w:szCs w:val="26"/>
          <w:lang w:val="en-US"/>
        </w:rPr>
        <w:t>: Barcelona-Espanyol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власні спостереження. </w:t>
      </w:r>
      <w:r>
        <w:rPr>
          <w:sz w:val="26"/>
          <w:szCs w:val="26"/>
          <w:lang w:val="ru-RU"/>
        </w:rPr>
        <w:t>(Автор – О.Рябов, «Арматора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Нещодавно кінозірці Анджеліні Джолі, яка з 2001 року займається проблемами біженців, а також усиновила двох дітей з уражених бідою країн – Камбоджі і Ефіопії, було вручено премію однієї з міжнародних організацій за гуманітарні зусилля. Описуючи цю подію, у журналі «Корреспондент» у заголовку статті було замінено одну з літер її імені на дві інші, для того, щоб підкреслити зв’язок американської акторки з цією організацією. Скажіть, будь-ласка, як «по-новому» зазвучало ім’я акторки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ООНджелі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www.korrespondent.net, 13.10.2005. (Д.Сидор – “Прима №8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У Греції їхню проблему вирішили так: нерухомі прив’язані до Григорія, а рухомі – до Юлія. Про що ж йдеться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релігійні свя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ентар: до нерухомих належать Різдво, Йордан та інші свята, дата яких незмінна і святкується відповідно до григоріанського календаря разом католиками, а все, пов’язане з Великоднем, дата якого щороку інша, – за старим, юліанським календар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Львівська газета, №205, 10.11.2005. С.5. (Автор – О.Колтун, “Добрий самарянин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Він народився на Харківщині, за своє захоплення історією навіть був позбавлений стипендії в університеті. Однак, це його не спинило. Кажуть, саме під впливом його розповідей Микола Лисенко написав «Тараса Бульбу». А як називається його найвідоміша праця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«Історія запорозьких козаків». Йдеться про Дмитра Яворницьког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Україна молода, 11.11.2005. С.14. (Автор – О.Малиць, “Добрий самарянин”).</w:t>
      </w:r>
    </w:p>
    <w:p>
      <w:pPr>
        <w:pStyle w:val="TextBodyIndent"/>
        <w:rPr/>
      </w:pPr>
      <w:r>
        <w:rPr>
          <w:sz w:val="26"/>
          <w:szCs w:val="26"/>
        </w:rPr>
        <w:t>2.7. Нещодавно в Америці Том Барнем видав словник хибних відомостей, які вважають за правдиві. Серед іншого, Барнем стверджує, що неправдою є відомий факт про те, що Чарльз Ліндберг першим без посадки перелетів Атлантичний океан. За його розрахунками від був сімдесят другим. Яку деталь слід додати до відомого факту, щоб він усе ж виявився правдивим?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ідповідь: він здійснив переліт сам (до нього Алькок та Браун здійснили трансатлантичний переліт удвох на двомоторному літаку, а також 31 людина на британському дирижаблі та 38 людей на німецькому).</w:t>
      </w:r>
    </w:p>
    <w:p>
      <w:pPr>
        <w:pStyle w:val="TextBodyIndent"/>
        <w:rPr/>
      </w:pPr>
      <w:r>
        <w:rPr>
          <w:sz w:val="26"/>
          <w:szCs w:val="26"/>
        </w:rPr>
        <w:t>Джерело: Енциклопедія школяру. Уклали Г.П. та Н.Г.Яковенко. – Київ, Основи, 1995. (Автор П.Бачинський – “П’ятачок-</w:t>
      </w:r>
      <w:r>
        <w:rPr>
          <w:sz w:val="26"/>
          <w:szCs w:val="26"/>
          <w:lang w:val="en-US"/>
        </w:rPr>
        <w:t>Toshiba</w:t>
      </w:r>
      <w:r>
        <w:rPr>
          <w:sz w:val="26"/>
          <w:szCs w:val="26"/>
        </w:rPr>
        <w:t>”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У жовтні 2005 році у турецькій частині Курдистану було заарештовано 20 осіб за те, що вони вийшли на вулицю з абсолютно невинними з нашої точки зору плакатами, на яких було зображене те, що непотрібне туркам, навіть офіційно заборонене владою, але використовується курдами. З подібної причини були свого часу конфлікти, зокрема, в Галичині та Азербайджані. Що ж зобразили курди на своїх плакатах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букв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ментар: букв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зайві в турецькій мові, тому їх заборонено вживати, а у курдській мові їх використовують. «Азбучні війни» відомі історикам, зокрема, русини у середині ХХ ст. не хотіли латинки, а в Азербайджані постійно звинувачували тих, хто противився переходові з арабської графіки на латинку, потім на кирилицю, знову на латинку у 1920-90-х р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Поступ, №239, 29.10.2005. (Автор – О.Колтун, “Добрий самарянин”)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9. Ця подія сталася у 1970 році. Їй, як кажуть, передувала така фраза однієї екзальтованої жінки: «Ці троє живуть за рахунок (перше ім’я пропущене). Ну з (друге ім’я пропущене) ще є якийсь зиск. А от з (третє ім’я пропущене) та (четверте ім’я пропущене) користі як з козла молока». Відтворіть чотири пропущені імені у правильному порядк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Відповідь: Джон, Пол, Джордж, Рінго (мова про </w:t>
      </w:r>
      <w:r>
        <w:rPr>
          <w:sz w:val="26"/>
          <w:szCs w:val="26"/>
        </w:rPr>
        <w:t>“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Beatles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Lenno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His Life. 1988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Автор – О.Рябов, «Арматора»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2.10</w:t>
      </w:r>
      <w:r>
        <w:rPr>
          <w:sz w:val="26"/>
          <w:szCs w:val="26"/>
        </w:rPr>
        <w:t>. В англійській мові для позначення цього існує принаймні 4 різних слова. Перше означає – з мінеральним та деревною, друге – з мінеральним та тра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нистою, третє – з органічним та тра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нистою, четверте – з органічним та моховою. В українській мові, проте, всі вони позначаються одним словом. Назвіть це сло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ь: болото (</w:t>
      </w:r>
      <w:r>
        <w:rPr>
          <w:sz w:val="26"/>
          <w:szCs w:val="26"/>
          <w:lang w:val="en-US"/>
        </w:rPr>
        <w:t>swam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arsh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e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og</w:t>
      </w:r>
      <w:r>
        <w:rPr>
          <w:sz w:val="26"/>
          <w:szCs w:val="26"/>
        </w:rPr>
        <w:t>; мінеральний грунт та трав’яниста рослинність тощо)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 xml:space="preserve">Enc. Britannica 2000, CD ed. </w:t>
      </w:r>
      <w:r>
        <w:rPr>
          <w:sz w:val="26"/>
          <w:szCs w:val="26"/>
        </w:rPr>
        <w:t>(Автор – О.Мкртчян, “</w:t>
      </w:r>
      <w:r>
        <w:rPr>
          <w:sz w:val="26"/>
          <w:szCs w:val="26"/>
          <w:lang w:val="en-US"/>
        </w:rPr>
        <w:t>SoftSer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ide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1. У філософській системі Лемарка він виконував роль годинникаря, який колись завів годинник і забув про нього. Назвіть цього годинникар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Бо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Равикович А.И. Развитие основних теоретических направлений в геологии ХІХ в. М. 1969. с.108 (Автор – Т.Марченко, “Соляріс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Анекдот. У школі вчителька запитує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Скажі, будь-ласка, дітки, що знаходиться ближче: Місяць чи Китай?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Встає Петрик і говорить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Пані, вчителько, напевно, що ближче Місяць, бо..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ершіть думку учн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«Місяць я уже бачив, а Китай ще ні»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жерело: газета «Метро» (Варшава), 21.10.2005. (Д.Сидор – “Прима №8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крита лі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І етап, 26 листопада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етій</w:t>
      </w:r>
      <w:r>
        <w:rPr>
          <w:rFonts w:cs="Times New Roman" w:ascii="Times New Roman" w:hAnsi="Times New Roman"/>
          <w:sz w:val="26"/>
          <w:szCs w:val="26"/>
        </w:rPr>
        <w:t xml:space="preserve"> т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Анекдотичний діалог з газети «Автолан»: «У яких випадках обнімаються чоловіки?». «Коли вони голубі або…». Які ще? Дайте відповідь одним словом, яке також означає колі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«…сині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«Автолан», №2 (29), лютий 2005. – с.14. (Автор – Д.Сапіташ, «Львіввікнопласт»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На Землі багато нерозгаданих таємниць, і природних, і рукотворних. Дивлячись в «обличчя» кам’яних голів, автор статті про острів Пасхи згадав персонаж європейського мистецтва, який так само вже не одне століття не дозволяє розкрити свою загадку. А хто автор цього загадкового твору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Леонардо да Вінчі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ентар: у статі саркастичні посмішки кам’яних ідолів порівнювались із загадковою усмішкою Джоконди з картини Л. да Вінчі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За  краєм світу // Міжнародний туризм. – 2005. - №3. – С.42-49. (Автор – О.Колтун, “Добрий самарянин”).</w:t>
      </w:r>
    </w:p>
    <w:p>
      <w:pPr>
        <w:pStyle w:val="TextBodyIndent"/>
        <w:rPr/>
      </w:pPr>
      <w:r>
        <w:rPr>
          <w:sz w:val="26"/>
          <w:szCs w:val="26"/>
        </w:rPr>
        <w:t>3.3. У людини це п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ане з трьома етапами. Перший – у 6-9 місяців, другий – у 6-7 років. А в чому полягає суть третього етапу?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ідповідь: з’являються зуби мудрості (1-й етап – прорізаються перші зуби, 2-й етап – основні зуби змінюють молочні).</w:t>
      </w:r>
    </w:p>
    <w:p>
      <w:pPr>
        <w:pStyle w:val="TextBodyIndent"/>
        <w:rPr/>
      </w:pPr>
      <w:r>
        <w:rPr>
          <w:sz w:val="26"/>
          <w:szCs w:val="26"/>
        </w:rPr>
        <w:t>Джерело: Енциклопедія школяру. Уклали Г.П. та Н.Г.Яковенко. – Київ, Основи, 1995. (Автор П.Бачинський – “П’ятачок-</w:t>
      </w:r>
      <w:r>
        <w:rPr>
          <w:sz w:val="26"/>
          <w:szCs w:val="26"/>
          <w:lang w:val="en-US"/>
        </w:rPr>
        <w:t>Toshiba</w:t>
      </w:r>
      <w:r>
        <w:rPr>
          <w:sz w:val="26"/>
          <w:szCs w:val="26"/>
        </w:rPr>
        <w:t>”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Вони мали багато спільного – обидва виявилися останніми на своїх керівних посадах і померли в один рік – 1803-й. У їхніх досить таки довгих прізвищах співпадали 6 останніх  літер, а в повних назвах їхніх посад згадувалася «Її Величність». Назвіть ці дві посад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гетьман та кошовий отаман (мова про Кирила Розумовського та Петра Калнишевського). (Автор – Т.Лещак «Валідол-Оболонь»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3.5. </w:t>
      </w:r>
      <w:r>
        <w:rPr>
          <w:sz w:val="26"/>
          <w:szCs w:val="26"/>
        </w:rPr>
        <w:t>Флетчер, герой серії детективів Грега Макдональда часто діяв на грані порушення закону, тому часто спілкувався з поліціянтами. Коли ті питали його ім’я, він називав ініціали та прізвище. І кожен раз копи перепитували ініціали. А які?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 xml:space="preserve">Відповідь: </w:t>
      </w:r>
      <w:r>
        <w:rPr>
          <w:iCs/>
          <w:sz w:val="26"/>
          <w:szCs w:val="26"/>
          <w:lang w:val="en-US"/>
        </w:rPr>
        <w:t>I</w:t>
      </w:r>
      <w:r>
        <w:rPr>
          <w:iCs/>
          <w:sz w:val="26"/>
          <w:szCs w:val="26"/>
        </w:rPr>
        <w:t xml:space="preserve">.М. (І  </w:t>
      </w:r>
      <w:r>
        <w:rPr>
          <w:iCs/>
          <w:sz w:val="26"/>
          <w:szCs w:val="26"/>
          <w:lang w:val="en-US"/>
        </w:rPr>
        <w:t>am</w:t>
      </w:r>
      <w:r>
        <w:rPr>
          <w:iCs/>
          <w:sz w:val="26"/>
          <w:szCs w:val="26"/>
        </w:rPr>
        <w:t xml:space="preserve"> – я є – так звучать його ініціали). </w:t>
      </w:r>
      <w:r>
        <w:rPr>
          <w:sz w:val="26"/>
          <w:szCs w:val="26"/>
        </w:rPr>
        <w:t>(Автор – О.Рябов, «Арматора»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В одному із творів П.Зюскінда зустрічаємо таку цитату із Гете: “Вона стоїть так високо, що розум не спроможний наблизитися до неї, і вона випромінює таку дію, яка заполонює все і перед якою все безсиле”. Про що так казав Гете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про музи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П.Збскінд. Контрабас. – Харків, Фоліо, 2005. – с.82. (О.Колтун – “Добрий самарянин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7. Відомий український громадський діяч Юліан Бачинський, автор славнозвісної “</w:t>
      </w:r>
      <w:r>
        <w:rPr>
          <w:sz w:val="26"/>
          <w:szCs w:val="26"/>
          <w:lang w:val="en-US"/>
        </w:rPr>
        <w:t>Ukrain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rredenta</w:t>
      </w:r>
      <w:r>
        <w:rPr>
          <w:sz w:val="26"/>
          <w:szCs w:val="26"/>
        </w:rPr>
        <w:t>” серед іншого написав книгу “Українська еміграція в ОДА”, останні три слова назви якої ми передали абревіатурою. Через хвилину розшифруйте цю абревіатуру, а також відтворіть її сучасне написанн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ь: 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днані Держави Америки, США. (Автор – О.Файда, “Валідол-Оболонь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Перша офіційно задокументована з них відбулася 24 лютого 1446 року у Брюге. Проте, відомо, що вони були вже у Давньому Китаї, а одна з них навіть допомогла у будівництві Великої Китайської стіни. В Росії вони були заборонені при Єкатерині ІІ, проте невдовзі були відновлені та набули великої популярності. Відповідно до міркувань автора сайту “Главред”, вони завжди зводилися до двох крайнощів – добродійності або ж наживи та шахрайства. Назвіть ї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лотереї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жерело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lavre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</w:rPr>
        <w:t>. (Автор – О.Мкртчян, “</w:t>
      </w:r>
      <w:r>
        <w:rPr>
          <w:sz w:val="26"/>
          <w:szCs w:val="26"/>
          <w:lang w:val="en-US"/>
        </w:rPr>
        <w:t>SoftSer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ide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Стародавні римляни досить часто будували свої будинки із плоскими дахами, які перетворювали у тераси, засаджені квітами та іншими рослинами. Ці тераси мали свою назву, яка дійшла і до наших днів і означає певні заклади з обслуговування населення. Відтворіть цю назву за хвили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солярі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жерело: Г.Вейс. Історія культури народів світу. – с.398. (Автор – О.Малиць, “Добрий самарянин”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0. Найменшими за населенням містами в Україні є: Угнів, 1200 осіб; Берестечко, 1900 осіб; Устилуг 2400 осіб; Белз та Герца 2500 осіб. Але все одно пальма першості в цьому списку мала б належати двом іншим містам. Назвіть за хвилину їх за алфавітом.</w:t>
      </w:r>
    </w:p>
    <w:p>
      <w:pPr>
        <w:pStyle w:val="Normal"/>
        <w:ind w:firstLine="540"/>
        <w:jc w:val="both"/>
        <w:rPr/>
      </w:pPr>
      <w:r>
        <w:rPr>
          <w:iCs/>
          <w:sz w:val="26"/>
          <w:szCs w:val="26"/>
        </w:rPr>
        <w:t>Відповідь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рип’ять та Чорнобиль (там офіційно ніхто не жив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жерело:</w:t>
      </w:r>
      <w:r>
        <w:rPr>
          <w:sz w:val="26"/>
          <w:szCs w:val="26"/>
          <w:lang w:val="ru-RU"/>
        </w:rPr>
        <w:t xml:space="preserve"> М</w:t>
      </w:r>
      <w:r>
        <w:rPr>
          <w:sz w:val="26"/>
          <w:szCs w:val="26"/>
        </w:rPr>
        <w:t xml:space="preserve">іста України. НВП “Картографія”, 1998. </w:t>
      </w:r>
      <w:r>
        <w:rPr>
          <w:sz w:val="26"/>
          <w:szCs w:val="26"/>
          <w:lang w:val="ru-RU"/>
        </w:rPr>
        <w:t>(Автор – О.Рябов, «Арматора»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3.11</w:t>
      </w:r>
      <w:r>
        <w:rPr>
          <w:sz w:val="26"/>
          <w:szCs w:val="26"/>
        </w:rPr>
        <w:t>. А.Шопенгауер визначив її “зовнішню совість”. На його думку, вона може бути трьох видів – громадянська, службова та статева. Її наявність у су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кта лише доводить, що він не є винятком, проте відсутність її є ганьбою. Назвіть її через хвилини, і хай стане це питанням вашої... Чого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честі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жерело: “Поступ”, №114 (1423), 22-23.05.2004 р. (Автор – О.Мкртчян, “</w:t>
      </w:r>
      <w:r>
        <w:rPr>
          <w:sz w:val="26"/>
          <w:szCs w:val="26"/>
          <w:lang w:val="en-US"/>
        </w:rPr>
        <w:t>SoftSer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ide</w:t>
      </w:r>
      <w:r>
        <w:rPr>
          <w:sz w:val="26"/>
          <w:szCs w:val="26"/>
        </w:rPr>
        <w:t>”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2. Цитата: “Вона виступає у цій грі як вимірний пристрій випадковостей, вона в окремих випадках буває жорстокою або, навпаки, дуже 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кою. Вона – символ і гарант справедливості. Вона дає кожному свій шанс. Вона зрівнює усіх перед обличчям гри”. Так про неї говорив Великий Він. Ми не питаємо Вас, чиє ім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 і прізвище ми замінили словами Великий Він. Назвіть її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ь: дзига (так про неї говорив Володимир Ворошилов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жерело: В.Ворошилов. Феномен гри. М. 1982. (Автор – команда “Де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ті ворота”).</w:t>
      </w:r>
    </w:p>
    <w:sectPr>
      <w:type w:val="nextPage"/>
      <w:pgSz w:w="11906" w:h="16838"/>
      <w:pgMar w:left="1417" w:right="850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  <w:szCs w:val="2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07:00Z</dcterms:created>
  <dc:creator>Oksana</dc:creator>
  <dc:description/>
  <cp:keywords/>
  <dc:language>en-US</dc:language>
  <cp:lastModifiedBy>zmurko</cp:lastModifiedBy>
  <cp:lastPrinted>2005-11-25T18:09:00Z</cp:lastPrinted>
  <dcterms:modified xsi:type="dcterms:W3CDTF">2005-11-26T10:04:00Z</dcterms:modified>
  <cp:revision>65</cp:revision>
  <dc:subject/>
  <dc:title>1</dc:title>
</cp:coreProperties>
</file>