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uk-UA"/>
        </w:rPr>
        <w:t>ІНТЕЛЕКТ-ЛІГА ТА ЛІГА ПРЕТЕНДЕНТІВ</w:t>
      </w:r>
    </w:p>
    <w:p>
      <w:pPr>
        <w:pStyle w:val="Style14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lang w:val="en-US"/>
        </w:rPr>
        <w:t>VII</w:t>
      </w:r>
      <w:r>
        <w:rPr>
          <w:rFonts w:cs="Times New Roman;Times New Roman" w:ascii="Times New Roman;Times New Roman" w:hAnsi="Times New Roman;Times New Roman"/>
          <w:b/>
          <w:sz w:val="26"/>
        </w:rPr>
        <w:t xml:space="preserve"> етап. 20 червня 2004 року</w:t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/>
          <w:b/>
          <w:sz w:val="26"/>
        </w:rPr>
      </w:r>
    </w:p>
    <w:p>
      <w:pPr>
        <w:pStyle w:val="Heading1"/>
        <w:widowControl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Перший тур</w:t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/>
          <w:sz w:val="26"/>
        </w:rPr>
      </w:r>
    </w:p>
    <w:p>
      <w:pPr>
        <w:pStyle w:val="Normal"/>
        <w:widowControl/>
        <w:ind w:firstLine="567"/>
        <w:jc w:val="both"/>
        <w:rPr/>
      </w:pPr>
      <w:r>
        <w:rPr>
          <w:sz w:val="26"/>
          <w:lang w:val="uk-UA"/>
        </w:rPr>
        <w:t xml:space="preserve">1.1. </w:t>
      </w:r>
      <w:r>
        <w:rPr>
          <w:sz w:val="26"/>
        </w:rPr>
        <w:t>Дуже актуальне запитання. До ПЕРШОГО журнал «ELLE» радить обзавестися новим ДРУГИМ. Назвіть ПЕРШЕ і ДРУГЕ, якщо вони є анаграмами.</w:t>
      </w:r>
    </w:p>
    <w:p>
      <w:pPr>
        <w:pStyle w:val="Normal"/>
        <w:widowControl/>
        <w:ind w:firstLine="567"/>
        <w:jc w:val="both"/>
        <w:rPr>
          <w:b/>
          <w:b/>
          <w:sz w:val="26"/>
        </w:rPr>
      </w:pPr>
      <w:r>
        <w:rPr>
          <w:sz w:val="26"/>
        </w:rPr>
        <w:t>Відповідь: літо, тіло.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Джерело:</w:t>
      </w:r>
      <w:r>
        <w:rPr>
          <w:b/>
          <w:sz w:val="26"/>
        </w:rPr>
        <w:t xml:space="preserve"> </w:t>
      </w:r>
      <w:r>
        <w:rPr>
          <w:sz w:val="26"/>
        </w:rPr>
        <w:t>«ELLE», 2004, № 6. (О.Неумивакіна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1.2. Куди б і на який термін не їхала Наомі Кемпбелл, її супроводжують п’ять валіз. Одна - для взуття, друга - для штанів, третя - для вечірніх суконь, четверта - для спідниць і майок. Велика п’ята - це не валіза, це ВОНА розміром з валізу. Назвіть ЇЇ.</w:t>
      </w:r>
    </w:p>
    <w:p>
      <w:pPr>
        <w:pStyle w:val="Normal"/>
        <w:widowControl/>
        <w:ind w:firstLine="567"/>
        <w:jc w:val="both"/>
        <w:rPr>
          <w:b/>
          <w:b/>
          <w:sz w:val="26"/>
        </w:rPr>
      </w:pPr>
      <w:r>
        <w:rPr>
          <w:sz w:val="26"/>
        </w:rPr>
        <w:t>Відповідь: косметичка, звісно.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Джерело:</w:t>
      </w:r>
      <w:r>
        <w:rPr>
          <w:b/>
          <w:sz w:val="26"/>
        </w:rPr>
        <w:t xml:space="preserve"> </w:t>
      </w:r>
      <w:r>
        <w:rPr>
          <w:sz w:val="26"/>
        </w:rPr>
        <w:t>«Домовой», 2004, № 6. (О.Неумивакіна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1.3. Послухайте уривок з вірша викладача київського радioмеханічного технiкуму Вiолетти Дворжецької, в якому ми кiлька разiв пропустили одне й те ж саме слово: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«Слово ти сказав, а вiн почув.  Це – (пропуск)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Вело мчить, бо я педаль кручу. Це - (пропуск)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М’яч пiдкинули, а вiн упав. Це - (пропуск)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Штепсель вимкнули i звук пропав. Це - (пропуск)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Окуляри виправляють зiр. Це - (пропуск)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Телевiзор, ти менi повiр. Це - (пропуск)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Який предмет викладає Вiолетта?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Відповідь: фiзику - саме слово «фізика» й було пропущене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Джерело: "Голос України", 19.05.04 р. (О.Лисянський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1.4. Нещодавно у Великобританії була викрита злочинна група, що займалася збутом у Росію краденої оргтехніки й інших товарів. Як прикриття злочинці використовували реально існуючий Російський фонд допомоги сиротам. А як на українську мову перекладається абревіатура назви цієї організації?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Відповідь</w:t>
      </w:r>
      <w:r>
        <w:rPr>
          <w:sz w:val="26"/>
          <w:lang w:val="en-GB"/>
        </w:rPr>
        <w:t xml:space="preserve">: </w:t>
      </w:r>
      <w:r>
        <w:rPr>
          <w:sz w:val="26"/>
        </w:rPr>
        <w:t>дах</w:t>
      </w:r>
      <w:r>
        <w:rPr>
          <w:sz w:val="26"/>
          <w:lang w:val="en-GB"/>
        </w:rPr>
        <w:t xml:space="preserve"> - </w:t>
      </w:r>
      <w:r>
        <w:rPr>
          <w:sz w:val="26"/>
        </w:rPr>
        <w:t>абревіатура</w:t>
      </w:r>
      <w:r>
        <w:rPr>
          <w:sz w:val="26"/>
          <w:lang w:val="en-GB"/>
        </w:rPr>
        <w:t xml:space="preserve"> Russian Orphan Opportunity Fund (ROOF). </w:t>
      </w:r>
      <w:r>
        <w:rPr>
          <w:sz w:val="26"/>
        </w:rPr>
        <w:t>(А.Єрмак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1.5. У меблевому магазині в Бельгії з’явилася новинка - набір меблів вартістю 2000 доларів, що складається зі столу, ліжка і шафи для одягу. Також до них додається телевізор. Новинка моментально почала розходитися серед деякої групи осіб однієї статі з одною і тією ж характеристикою. Назвіть цю характеристику, якщо вона описує однаковий вчинок кожної з цих осіб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Відповідь: розлучені (чоловіки) - власник магазина говорить, що таким чоловікам потрібно найнеобхідніше, причому якісне і недороге, а телевізор їм потрібний особливо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Джерело: «Секретні матеріали ХХ століття», 2004, №22. (І.Музальов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1.6. Описуючи становлення Всесвіту, журнал «Навколо Світу» говорить, що так чи інакше повинні були з’являтися нерівномірності в розподілі речовини у просторі, - зародки майбутніх планет і зірок. А при рівномірному його розподілі гравітація, не маючи напрямку дії, уподібнюється... Кому ж?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Відповідь: Буридановому віслюку</w:t>
      </w:r>
      <w:r>
        <w:rPr>
          <w:b/>
          <w:sz w:val="26"/>
        </w:rPr>
        <w:t xml:space="preserve"> -</w:t>
      </w:r>
      <w:r>
        <w:rPr>
          <w:sz w:val="26"/>
        </w:rPr>
        <w:t xml:space="preserve"> не знаючи, у яку сторону діяти..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Джерело: "Навколо Світу", 2004, №2. (О.Голіков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1.7. На нещодавно затвердженому прапорі Іраку білий фон символізує чистоту помислів нової держави, блакитний півмісяць - традиційний символ ісламу, жовта смуга - курдське населення. А що символізують дві блакитні смуги?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Відповідь: Тигр і Євфрат.</w:t>
      </w:r>
      <w:r>
        <w:rPr>
          <w:b/>
          <w:sz w:val="26"/>
        </w:rPr>
        <w:t xml:space="preserve"> </w:t>
      </w:r>
      <w:r>
        <w:rPr>
          <w:sz w:val="26"/>
        </w:rPr>
        <w:t>(О.Смердов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1.8. У сучасному німецькому місті, розташованому неподалік від Ганновера, є відомий будинок і не менше відома вулиця, на якій віддавна заборонено... Що робити?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Відповідь: грати на музичних інструментах</w:t>
      </w:r>
      <w:r>
        <w:rPr>
          <w:b/>
          <w:sz w:val="26"/>
        </w:rPr>
        <w:t xml:space="preserve"> -</w:t>
      </w:r>
      <w:r>
        <w:rPr>
          <w:sz w:val="26"/>
        </w:rPr>
        <w:t xml:space="preserve"> згадайте легенду про флейтиста з Гамельна: у сучасному місті Гамельні є будинок Щуролова і Безшумна вулиця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Джерело: Н.Непомнящий. Сто великих загадок истории. - М.: Вече, 2002. - С.249. (В.Карпенко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1.9. США відомі як країна високої расової і релігійної толератності. Так, наприклад, передвиборні визначення суспільної думки свідчать про те, що більшість виборців нітрохи не зніяковілися б, якби президентом США був би обраний протестант, католик або іудей. А яку релігію повинна сповідати людина, щоб за неї, відповідно до цих же опитувань, відмовилися б голосувати більше половини виборців?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Відповідь: ніякої</w:t>
      </w:r>
      <w:r>
        <w:rPr>
          <w:b/>
          <w:sz w:val="26"/>
        </w:rPr>
        <w:t xml:space="preserve"> -</w:t>
      </w:r>
      <w:r>
        <w:rPr>
          <w:sz w:val="26"/>
        </w:rPr>
        <w:t xml:space="preserve"> вона повинна бути атеїстом. (С.Пузирьков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1.10. Сьюзан Ентоні, яка присвятила усе своє життя боротьбі за права жінок, зіштовхнулася з нерівноправністю вже в ранньому дитинстві. Якось на уроці вона звернулася до пана, що викладав дівчаткам абетку: «Мені так подобається математика, чи не можна розповісти нам про ділення? Адже ви розповідаєте це хлопчикам». У відповідь пан повідомив Сьюзан те, що, на його думку, вона повинна знати про ділення. Відтворіть його відповідь якнайближче до змісту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Відповідь: всі люди поділяються на хлопчиків і дівчаток - і останні повинні знати своє місце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Джерело: «Cosmo», 2004, №6. (О.Неумивакіна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1.11. Закінчить одним словом танка Хіроси Хомура: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«Побачив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Диво -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Колір, що дихає,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Ти пояснила: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...».</w:t>
      </w:r>
    </w:p>
    <w:p>
      <w:pPr>
        <w:pStyle w:val="Normal"/>
        <w:widowControl/>
        <w:ind w:firstLine="567"/>
        <w:jc w:val="both"/>
        <w:rPr>
          <w:b/>
          <w:b/>
          <w:sz w:val="26"/>
        </w:rPr>
      </w:pPr>
      <w:r>
        <w:rPr>
          <w:sz w:val="26"/>
        </w:rPr>
        <w:t>Відповідь: «...Полум’я».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Джерело:</w:t>
      </w:r>
      <w:r>
        <w:rPr>
          <w:b/>
          <w:sz w:val="26"/>
        </w:rPr>
        <w:t xml:space="preserve"> </w:t>
      </w:r>
      <w:r>
        <w:rPr>
          <w:sz w:val="26"/>
        </w:rPr>
        <w:t>«Іноземна література», 2003, №10. (О.Неумивакіна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1.12. Герой роману С.Фроста якось стрибнув на лижах із трампліна. У нього ця спроба не вдалася, у зв’язку з чим він висловив думку, що в повітрі повинні парити тільки птахи і ВОНИ. Один із НИХ прославився своїми подорожами; декілька ЇХ, хворі на астму, проте, чудові спортсмени, а ще один із НИХ є героєм казки «Люди і розбійники з Кардамону». Назвіть ЇХ.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Відповідь: норвежці</w:t>
      </w:r>
      <w:r>
        <w:rPr>
          <w:b/>
          <w:sz w:val="26"/>
        </w:rPr>
        <w:t xml:space="preserve"> -</w:t>
      </w:r>
      <w:r>
        <w:rPr>
          <w:sz w:val="26"/>
        </w:rPr>
        <w:t xml:space="preserve"> згадані мандрівник Тур Хейердал, персонаж казки Турбьєрн Егнер, біатлоністи Бьорндален і Ханеволд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Джерело: С.Фрост. Спогади спеціального агента ФБР Девіда Купера. - М.: Вагриус, 1993. (О.Лисянський)</w:t>
      </w:r>
      <w:r>
        <w:br w:type="page"/>
      </w:r>
    </w:p>
    <w:p>
      <w:pPr>
        <w:pStyle w:val="Style14"/>
        <w:widowControl/>
        <w:jc w:val="center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b/>
          <w:sz w:val="26"/>
          <w:lang w:val="uk-UA"/>
        </w:rPr>
        <w:t>ІНТЕЛЕКТ-ЛІГА ТА ЛІГА ПРЕТЕНДЕНТІВ</w:t>
      </w:r>
    </w:p>
    <w:p>
      <w:pPr>
        <w:pStyle w:val="Style14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lang w:val="en-US"/>
        </w:rPr>
        <w:t>VII</w:t>
      </w:r>
      <w:r>
        <w:rPr>
          <w:rFonts w:cs="Times New Roman;Times New Roman" w:ascii="Times New Roman;Times New Roman" w:hAnsi="Times New Roman;Times New Roman"/>
          <w:b/>
          <w:sz w:val="26"/>
        </w:rPr>
        <w:t xml:space="preserve"> етап. 20 червня 2004 року</w:t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/>
          <w:b/>
          <w:sz w:val="26"/>
        </w:rPr>
      </w:r>
    </w:p>
    <w:p>
      <w:pPr>
        <w:pStyle w:val="Heading1"/>
        <w:widowControl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Другий тур</w:t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/>
          <w:sz w:val="26"/>
        </w:rPr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2.1. Як розповідає Кость Степанков, після вручення Бориславу Брондукову головного призу за кращу чоловічу роль на всесоюзному кінофестивалі 1968 року на запитання журналістів, кого б він хотів ще зіграти, актор відповів: «Леніна ... ». І після паузи додав: «У Театрі ...». Закінчите фразу одним словом.</w:t>
      </w:r>
    </w:p>
    <w:p>
      <w:pPr>
        <w:pStyle w:val="Normal"/>
        <w:widowControl/>
        <w:ind w:firstLine="567"/>
        <w:jc w:val="both"/>
        <w:rPr>
          <w:b/>
          <w:b/>
          <w:sz w:val="26"/>
        </w:rPr>
      </w:pPr>
      <w:r>
        <w:rPr>
          <w:sz w:val="26"/>
        </w:rPr>
        <w:t>Відповідь: «...сатири».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Джерело:</w:t>
      </w:r>
      <w:r>
        <w:rPr>
          <w:b/>
          <w:sz w:val="26"/>
        </w:rPr>
        <w:t xml:space="preserve"> </w:t>
      </w:r>
      <w:r>
        <w:rPr>
          <w:sz w:val="26"/>
        </w:rPr>
        <w:t>«Пенсійний кур'єр», 26.03.04 р. (В.Карпенко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2.2. В Одесі одне з оголошень компанії, бізнес якої полягає в знайомствах, обіцяє знайти пару за кордоном і забезпечити виїзд, причому забезпечується, судячи з оголошення, навіть почуття. Це оголошення своїм слоганом має назву художнього фільму, у якій назву цілої країни замінено назвою міста. Відтворіть змінену назву українською мовою.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Відповідь: «З Одеси з любов’ю».</w:t>
      </w:r>
      <w:r>
        <w:rPr>
          <w:b/>
          <w:sz w:val="26"/>
        </w:rPr>
        <w:t xml:space="preserve"> </w:t>
      </w:r>
      <w:r>
        <w:rPr>
          <w:sz w:val="26"/>
        </w:rPr>
        <w:t>(О.Голіков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2.3. Цитата: «Тисяча років даввній колос стримував потужний напір, непохитно опираючись натиску. Але от прийшов той час, коли колос постарів й вичерпав свої сили у цій боротьбі, і грандіозний вибух обезглавив поваленого гіганта... Так, неквапно, кутаючись у сіру заметіль, на рівнини крадькома ступила смерть». Скажіть, що саме так поетично описувалось в журналі «Навколо світу».</w:t>
      </w:r>
    </w:p>
    <w:p>
      <w:pPr>
        <w:pStyle w:val="Normal"/>
        <w:widowControl/>
        <w:ind w:firstLine="567"/>
        <w:jc w:val="both"/>
        <w:rPr>
          <w:b/>
          <w:b/>
          <w:sz w:val="26"/>
        </w:rPr>
      </w:pPr>
      <w:r>
        <w:rPr>
          <w:sz w:val="26"/>
        </w:rPr>
        <w:t>Відповідь: виверження вулкана.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Джерело:</w:t>
      </w:r>
      <w:r>
        <w:rPr>
          <w:b/>
          <w:sz w:val="26"/>
        </w:rPr>
        <w:t xml:space="preserve"> </w:t>
      </w:r>
      <w:r>
        <w:rPr>
          <w:sz w:val="26"/>
        </w:rPr>
        <w:t>"Навколо Світу", 2004, № 2. (О.Голіков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2.4. ВІН з’явився у 1599 році багато в чому завдяки Дж.Бербеджу. Через 14 років ледь не загинув, а ще через 31 рік був знищений за наказом пуританського Парламенту. Назвіть ЙОГО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Відповідь: театр «Глобус» - був побудований під керівництвом Дж.Бербеджа, у 1613 р. ледве не згорів, а в 1644 р. був зруйнований за наказом Парламенту Англії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Джерело: Закордонна література ХХ в. - М.: Просвітництво, 1981. - С.336. (В.Карпенко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2.5. Сер Роб Рой Макгрегор, шотландський національний герой Середньовіччя, був дуже цікавою особистістю: ввічливий, розумний, упевнений у собі, до того ж і кращий боєць на мечах. Він виграв усі двобої, в яких брав участь, і тільки одногу разу відмовився від бою - і тоді честі битися з ним на мечах був позбавлений Дональд Бейн. Шотландські розповідачі казок очевидно схвалюють його відмову, яка була мотивована... Чим саме?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Відповідь: Дональд Бейн був нешляхетного походження</w:t>
      </w:r>
      <w:r>
        <w:rPr>
          <w:b/>
          <w:sz w:val="26"/>
        </w:rPr>
        <w:t xml:space="preserve"> - </w:t>
      </w:r>
      <w:r>
        <w:rPr>
          <w:sz w:val="26"/>
        </w:rPr>
        <w:t>на відміну від сера Роба Роя; Середньовіччя, однак..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Джерело: Крізь чарівну каблучку. Британські казки і легенди. - М.: Правда, 1987. - С.287. (О.Голіков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2.6. Вона народилася півстоліття тому в місті Бірмінгем (штат Алабама) в сім’ї двох учителів середньої школи. До 1982 року вона перебувала в Демократичній партії. У 1993 році, коли вона покидала Білий дім, вона сказала про Саддама Хусейна: «Він закоренілий злочинець, але я діяла б із великою обережністю, якби захотіла його скинути». Хто вона?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Відповідь: Кондоліза Райс.</w:t>
      </w:r>
      <w:r>
        <w:rPr>
          <w:b/>
          <w:sz w:val="26"/>
        </w:rPr>
        <w:t xml:space="preserve"> </w:t>
      </w:r>
      <w:r>
        <w:rPr>
          <w:sz w:val="26"/>
        </w:rPr>
        <w:t>(С.Пузирьков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2.7. Священик Андрій Кураєв порівнює цю подію з катастрофою космічного масштабу: з’являється нове Сонечко, група нових планет і цілий ряд далеких надокучливих астероїдів. За статистикою, це почало відбуватися частіше, хоча прямих наслідків його стало, як не дивно, менше одного. Один англійський письменник порівнював це з рахунком за електроенергію. Так про що ж так висловлювався священик Андрій Кураєв?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Відповідь: про шлюб (про створення сім'ї). (І.Музальов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2.8. Щоб краще зрозуміти природу ЦЬОГО, експерти Вашингтонського центру міжнародних стратегічних досліджень радять дивитися молодіжний серіал «Баффі - знищувачка вампірів». Баффі, що протистоїть вампірам, зазнає тих же труднощів, що виникають у боротьбі з ЦИМ. Напади вампірів неможливо спрогнозувати, вони можуть відбутися де завгодно і коли завгодно, вони носять стихійний характер, і щораз Баффі змушена шукати нові способи боротьби зі своїми ворогами. Назвіть ЦЕ.</w:t>
      </w:r>
    </w:p>
    <w:p>
      <w:pPr>
        <w:pStyle w:val="Normal"/>
        <w:widowControl/>
        <w:ind w:firstLine="567"/>
        <w:jc w:val="both"/>
        <w:rPr>
          <w:b/>
          <w:b/>
          <w:sz w:val="26"/>
        </w:rPr>
      </w:pPr>
      <w:r>
        <w:rPr>
          <w:sz w:val="26"/>
        </w:rPr>
        <w:t>Відповідь: тероризм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Джерело: «Вогник», 2002, №45. (Л.Давидович, С.Подзолков)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2.9. Відповідно до легенди, деякий кіфарист Стратонік обставив деяким традиційним для свого часу способом свою школу. Учнів у нього було лише два, але він казав, що їх «З божою допомогою – дванадцять». Назвіть тих десятьох, яких він також вважав своїми учнями.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Відповідь: музи і Аполлон</w:t>
      </w:r>
      <w:r>
        <w:rPr>
          <w:b/>
          <w:sz w:val="26"/>
        </w:rPr>
        <w:t xml:space="preserve"> -</w:t>
      </w:r>
      <w:r>
        <w:rPr>
          <w:sz w:val="26"/>
        </w:rPr>
        <w:t xml:space="preserve"> Стратонік повісив у своїй школі маски дев’ятьох муз і поставив статую Аполлона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Джерело: Розсилка «Історичні анекдоти від Старого Буркуна», вип. 21. і 26.05.00  2. (П.Василевський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2.10. Вона буває чотирьох модифікацій. Гарний екземпляр коштує від 1070 до 2500 гривень. Корпус роблять цільновидовбаним винятково з верби, на інші частини йдуть тополя, бук, карпатський граб. В Україні промисловим способом її виготовляють тільки в Чернігові, причому замовлення надходять і з Росії, і з Молдови, і навіть із Голландії. Назвіть її, змінивши одну літеру в прізвищі відомого українського політичного діяча минулого століття.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Відповідь: бандура</w:t>
      </w:r>
      <w:r>
        <w:rPr>
          <w:b/>
          <w:sz w:val="26"/>
        </w:rPr>
        <w:t xml:space="preserve"> - </w:t>
      </w:r>
      <w:r>
        <w:rPr>
          <w:sz w:val="26"/>
        </w:rPr>
        <w:t>згаданий політичний діяч - Бандера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Джерело: «Комсомольська правда» в Україні», 15.06.04 р. (Д.Башук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2.11. Жіноча логіка найчастіше дуже суперечлива. Як приклад можна навести фрагмент переліку чоловічих дій, котрі фахівці з факультету жіночих наук університету Боулінг Грін (штат Огайо) вважають злочинними: «1. Облизування губ і зубів і провокаційні манери вжитку їжи в присутності жінки. 2. Стояння чоловіка занадто близько до жінки. 3. Будь-які зауваження про одяг жінки. 4. Занадто тривалий погляд чоловіка...». Назвіть наступний пункт цього переліку.</w:t>
      </w:r>
    </w:p>
    <w:p>
      <w:pPr>
        <w:pStyle w:val="Normal"/>
        <w:widowControl/>
        <w:ind w:firstLine="567"/>
        <w:jc w:val="both"/>
        <w:rPr/>
      </w:pPr>
      <w:r>
        <w:rPr>
          <w:sz w:val="26"/>
        </w:rPr>
        <w:t>Відповідь: Недостатньо тривалий погляд чоловіка</w:t>
      </w:r>
      <w:r>
        <w:rPr>
          <w:b/>
          <w:sz w:val="26"/>
        </w:rPr>
        <w:t xml:space="preserve"> - </w:t>
      </w:r>
      <w:r>
        <w:rPr>
          <w:sz w:val="26"/>
        </w:rPr>
        <w:t>це знак того, що чоловік не приділяє досить уваги дамі як жінці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Джерело: «СПИД-Инфо», 2004, №10. (Т.Лещенко)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2.12. У журналі «Наука і життя» за 1987 рік було поміщено статтю про Джона Чарльза Філдса і його пропозицію, яку було остаточно затверджено на Міжнародному математичному конгресі в Цюріху у вересні 1932 року. Пропозиція ця дуже престижна для кожного з молодих математиків, однак заголовок цієї статті констатує сумний факт: «Математика: 85 років без... ». Дайте відповідь двома словами: без чого саме?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Відповідь: «... Нобелівських премій» - Філдс запропонував вручати премію за найбільш видатні результати в галузі математики; було вирішено також присуджувати цю премію тільки молодим (до 40 років) ученим.</w:t>
      </w:r>
    </w:p>
    <w:p>
      <w:pPr>
        <w:pStyle w:val="Normal"/>
        <w:widowControl/>
        <w:ind w:firstLine="567"/>
        <w:jc w:val="both"/>
        <w:rPr>
          <w:sz w:val="26"/>
        </w:rPr>
      </w:pPr>
      <w:r>
        <w:rPr>
          <w:sz w:val="26"/>
        </w:rPr>
        <w:t>Джерело: «Наука і життя», 1987, № 2; (М.Євланов)</w:t>
      </w:r>
      <w:r>
        <w:br w:type="page"/>
      </w:r>
    </w:p>
    <w:p>
      <w:pPr>
        <w:pStyle w:val="Iauiue"/>
        <w:widowControl/>
        <w:jc w:val="center"/>
        <w:rPr>
          <w:b/>
          <w:b/>
          <w:sz w:val="26"/>
        </w:rPr>
      </w:pPr>
      <w:r>
        <w:rPr>
          <w:b/>
          <w:sz w:val="26"/>
          <w:lang w:val="uk-UA"/>
        </w:rPr>
        <w:t>ІНТЕЛЕКТ-ЛІГА ТА ЛІГА ПРЕТЕНДЕНТІВ</w:t>
      </w:r>
    </w:p>
    <w:p>
      <w:pPr>
        <w:pStyle w:val="Style14"/>
        <w:widowControl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6"/>
          <w:lang w:val="en-US"/>
        </w:rPr>
        <w:t>VII</w:t>
      </w:r>
      <w:r>
        <w:rPr>
          <w:rFonts w:cs="Times New Roman;Times New Roman" w:ascii="Times New Roman;Times New Roman" w:hAnsi="Times New Roman;Times New Roman"/>
          <w:b/>
          <w:sz w:val="26"/>
        </w:rPr>
        <w:t xml:space="preserve"> етап. 20 червня 2004 року</w:t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/>
          <w:b/>
          <w:sz w:val="26"/>
        </w:rPr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  <w:t>Третій тур</w:t>
      </w:r>
    </w:p>
    <w:p>
      <w:pPr>
        <w:pStyle w:val="Normal"/>
        <w:widowControl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</w:rPr>
        <w:t>3.1.</w:t>
      </w:r>
      <w:r>
        <w:rPr>
          <w:rFonts w:cs="Times New Roman;Times New Roman" w:ascii="Times New Roman;Times New Roman" w:hAnsi="Times New Roman;Times New Roman"/>
          <w:b/>
          <w:sz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10 листопада 2001 року на українському телебаченні був показаний сюжет про перебування Віктора Ющенка у Вашингтоні. У програму візиту входила і церемонія покладання квітів до монумента Т.Г.Шевченку. Особливо вразило екс-прем’єр-міністра те, що за пам’ятником доглядають декілька афроамериканців. На запитання Віктора Андрійовича, чи знають вони, кому саме споруджено пам’ятник, один із них відповів: «Ми не знаємо його імені, але знаємо головне: він був проти...». Закінчить відповідь одним словом.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Відповідь: «...рабства».</w:t>
      </w:r>
    </w:p>
    <w:p>
      <w:pPr>
        <w:pStyle w:val="TextBody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</w:rPr>
        <w:t>Джерело:</w:t>
      </w:r>
      <w:r>
        <w:rPr>
          <w:rFonts w:cs="Times New Roman;Times New Roman" w:ascii="Times New Roman;Times New Roman" w:hAnsi="Times New Roman;Times New Roman"/>
          <w:b/>
          <w:sz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Телепрограма «Вікно в Америку« - ефір УТ-1, 10.11.01 р. (В.Карпенко)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3.2. У «Великому напівтлумачному словнику одеської мови» Валерія Смирнова цим словом називаються жителі комунальних квартир. Так само ми б могли назвати й хіппі, що жили окремо від інших людей. А в Донецькій області є місто, що називається цим же словом - тільки в однині. Що ж це за слово?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Відповідь: комунари - хіппі жили комунами.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Джерело: "Голос України" 31.01.04 р. (О.Лисянський)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3.3. Одним із проектів патріарха Никона була перебудова Воскресенського монастиря за прикладом Святої Землі. Так, у цьому монастирі були гора Фавор і Ермон, зв’язані у Священому переказі з Перетворюванням Господнім, річка Істра стала біблійним Йорданом, а невеликий струмочок у підніжжя пагорба - Кедронським потоком. Дайте відповідь назвою твору українського письменника: як назвали монастирський березовий гайок?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Відповідь: Сад Гетсиманський.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Джерело: "Навколо Світу", 2004, №2. (О.Голіков)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3.4. Головним героєм однієї з опер Моцарта є римський імператор, що вступив на престол у 79 році. Але якщо виходити виключно з авторської назви опери, то можна прийти до висновку, що її головним героєм є один відомий політик ХХ століття. Назвіть цього політика.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Відповідь: Тіто - опера називається «La Clemenza di Tito» («Титове милосердя»), мова йде про Тита Флавія Веспасіана.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Джерело: А.Гозенпуд. Оперний словник. - Л.: Музика, 1964. - С.403. (В.Шуляк).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3.5. У технічній документації, присвяченій різним інтернет-протоколам, особливо першим з них, для позначення восьмибітової послідовності даних замість слова «байт» повсюдно використовується слово «октет». Через яку причину?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Відповідь: байти були не восьмибітовими - інтернет і технічна документація розроблялися на комп’ютерах із не восьмибитовою архітектурою - це були десятибитові DEC-10.</w:t>
      </w:r>
    </w:p>
    <w:p>
      <w:pPr>
        <w:pStyle w:val="TextBody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</w:rPr>
        <w:t>Джерело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>: W.Richard Stevens TCP/IP Illustrated, Volume 1 The Protocols. http://www. noao. edu/~rstevens. (</w:t>
      </w:r>
      <w:r>
        <w:rPr>
          <w:rFonts w:cs="Times New Roman;Times New Roman" w:ascii="Times New Roman;Times New Roman" w:hAnsi="Times New Roman;Times New Roman"/>
          <w:sz w:val="26"/>
        </w:rPr>
        <w:t>С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>.</w:t>
      </w:r>
      <w:r>
        <w:rPr>
          <w:rFonts w:cs="Times New Roman;Times New Roman" w:ascii="Times New Roman;Times New Roman" w:hAnsi="Times New Roman;Times New Roman"/>
          <w:sz w:val="26"/>
        </w:rPr>
        <w:t>Пузирьков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>)</w:t>
      </w:r>
    </w:p>
    <w:p>
      <w:pPr>
        <w:pStyle w:val="TextBody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3.6. </w:t>
      </w:r>
      <w:r>
        <w:rPr>
          <w:rFonts w:cs="Times New Roman;Times New Roman" w:ascii="Times New Roman;Times New Roman" w:hAnsi="Times New Roman;Times New Roman"/>
          <w:sz w:val="26"/>
        </w:rPr>
        <w:t>Ось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фрагмент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стенограми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розмови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цієї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видатної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людини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з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тогочасним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головою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уряду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України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В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>.</w:t>
      </w:r>
      <w:r>
        <w:rPr>
          <w:rFonts w:cs="Times New Roman;Times New Roman" w:ascii="Times New Roman;Times New Roman" w:hAnsi="Times New Roman;Times New Roman"/>
          <w:sz w:val="26"/>
        </w:rPr>
        <w:t>Раковським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>: «</w:t>
      </w:r>
      <w:r>
        <w:rPr>
          <w:rFonts w:cs="Times New Roman;Times New Roman" w:ascii="Times New Roman;Times New Roman" w:hAnsi="Times New Roman;Times New Roman"/>
          <w:sz w:val="26"/>
        </w:rPr>
        <w:t>Наша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організація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має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на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меті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продовжити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в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колишньому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напрямку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свою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роботу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в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Україні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до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реалізації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нового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урожаю</w:t>
      </w:r>
      <w:r>
        <w:rPr>
          <w:rFonts w:cs="Times New Roman;Times New Roman" w:ascii="Times New Roman;Times New Roman" w:hAnsi="Times New Roman;Times New Roman"/>
          <w:sz w:val="26"/>
          <w:lang w:val="en-GB"/>
        </w:rPr>
        <w:t xml:space="preserve">. </w:t>
      </w:r>
      <w:r>
        <w:rPr>
          <w:rFonts w:cs="Times New Roman;Times New Roman" w:ascii="Times New Roman;Times New Roman" w:hAnsi="Times New Roman;Times New Roman"/>
          <w:sz w:val="26"/>
        </w:rPr>
        <w:t>Організація годуватиме населення, яке голодує, у набагато більшому масштабі, ніж до цього часу. Скоро з’ясується питання про отримання великої кількості продовольства. Якщо його вдасться привезти в Україну, то допомогу голодуючим буде розширено, і у свою програму організація включить годування інвалідів та дітей...</w:t>
      </w:r>
      <w:r>
        <w:rPr>
          <w:rFonts w:cs="Times New Roman;Times New Roman" w:ascii="Times New Roman;Times New Roman" w:hAnsi="Times New Roman;Times New Roman"/>
          <w:b/>
          <w:sz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». Відомо, що зусиллями цієї людини в Україні було врятовано від голоду кілька мільйонів дітей – на цю справу вона віддала більшу частину своєї Нобелівської премії Миру. Назвіть цю людину, про земляків якої ми сьогодні вже згадували.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Відповідь: Фрітьйоф Нансен – видатний норвезький вчений, мандрівник, гуманіст.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Джерело: «Слобідський край», 10.06.04 р. (Д.Башук)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3.7. Видавництво «Захаров» представило читачам так звані «Нові пригоди Шерлока Холмса». Дія однієї з розповідей відбувається в музеї воскових фігур мадам Марсо. Холмс, що уперше відвідав подібний заклад, опинившись у залі жахів, із смутком зауважує, що колись його фігуру помістять між двома знаменитими Джеками. Ми не питаємо у вас прізвисько першого - ви його знаєте, не питаємо прізвище другого - ви можете його не знати. Назвіть професію другого.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Відповідь: Кат - Холмс припустив, що фігуру слідчого повинні поставити між фігурами злочинця і ката; згадані знаменитий злочинець Джек Потрошитель і знаменитий кат Джек Кетч.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Джерело: «Огонек», 2004, №10. (Т.Лещенко)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3.8. Невідомо, як народний артист Толчанов ставився до розиграшів і чи брав в них участь. Безперечно одне, був він людиною дотепною. Так, вже в похилому віці, проводжаючи когось із своїх однолітків в останню путь, він говорив: «це моя (вилучене слово), але не мій номер». Напишіть слово, яке ми пропустили у цій невеселій фразі.</w:t>
      </w:r>
    </w:p>
    <w:p>
      <w:pPr>
        <w:pStyle w:val="TextBody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</w:rPr>
        <w:t>Відповідь: «...серія...»</w:t>
      </w:r>
      <w:r>
        <w:rPr>
          <w:rFonts w:cs="Times New Roman;Times New Roman" w:ascii="Times New Roman;Times New Roman" w:hAnsi="Times New Roman;Times New Roman"/>
          <w:b/>
          <w:sz w:val="26"/>
        </w:rPr>
        <w:t xml:space="preserve"> -</w:t>
      </w:r>
      <w:r>
        <w:rPr>
          <w:rFonts w:cs="Times New Roman;Times New Roman" w:ascii="Times New Roman;Times New Roman" w:hAnsi="Times New Roman;Times New Roman"/>
          <w:sz w:val="26"/>
        </w:rPr>
        <w:t xml:space="preserve"> такий от своєрідний розиграш лотереї </w:t>
      </w:r>
      <w:r>
        <w:rPr>
          <w:rFonts w:cs="Times New Roman;Times New Roman" w:ascii="Wingdings" w:hAnsi="Wingdings"/>
          <w:sz w:val="20"/>
        </w:rPr>
        <w:t>L</w:t>
      </w:r>
      <w:r>
        <w:rPr>
          <w:rFonts w:cs="Times New Roman;Times New Roman" w:ascii="Times New Roman;Times New Roman" w:hAnsi="Times New Roman;Times New Roman"/>
          <w:sz w:val="26"/>
        </w:rPr>
        <w:t>.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Джерело: В.Етуш. І я там був. - М.: ОЛМА–ПРЕСС, 2002. - С.43. (Т.Лещенко)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3.9. Жан Габен свого часу служив у флоті, воював у танкових військах і став ще при житті легендою світового кінематографу. Журналісти вважають, що йому, як нікому іншому, підходить відомий вислів, причому не в метафоричному змісті, а буквально в прямому. Правда, для повної аналогії варто було б поміняти місцями перші два з зазначених фактів його біографії. Про який вислів йдеться?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b/>
          <w:b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Відповідь: «Пройшов вогонь, воду і мідні труби».</w:t>
      </w:r>
    </w:p>
    <w:p>
      <w:pPr>
        <w:pStyle w:val="TextBody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</w:rPr>
        <w:t>Джерело:</w:t>
      </w:r>
      <w:r>
        <w:rPr>
          <w:rFonts w:cs="Times New Roman;Times New Roman" w:ascii="Times New Roman;Times New Roman" w:hAnsi="Times New Roman;Times New Roman"/>
          <w:b/>
          <w:sz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</w:rPr>
        <w:t>«Огонек», 2004, № 20. (Т.Лещенко)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3.10. Легенда свідчить, що на цьому місці колись був княжий замок. Якось його власник пішов на допомогу іншому князеві й залишив замок без нагляду, чим скористались вороги, які взяли замок в облогу. Тоді юна дочка правителя звернулась до неба з молитвою, щоб замок і поселенці не дісталися ворогу. Таким чином на місці замку виникло озеро з незвичайно чистою водою і набережними квітами, що дивно сяяли. Завойовники зривали ці квіти й одразу гинули. Цікаво, що коли космонавт Павло Попович побачив це озеро з космосу, ця місцевість йому так сподобалася, що він приїхав сюди відпочивати відразу ж після свого польоту. Про яке озеро йде мова?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Відповідь: Світязь.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Джерело: «Слобідський край», 2.06.04 р. (Д.Башук)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3.11. Згадайте особу, пов’язану у свідомості багатьох із нас із поняттям «хокку», і заповніть її ім’ям пропуск у хокку Момоко Курода: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«День смерті (пропуск)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чим коротше послання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тим сильніша любов».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Відповідь: «... Басьо...».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</w:rPr>
      </w:pPr>
      <w:r>
        <w:rPr>
          <w:rFonts w:cs="Times New Roman;Times New Roman" w:ascii="Times New Roman;Times New Roman" w:hAnsi="Times New Roman;Times New Roman"/>
          <w:sz w:val="26"/>
        </w:rPr>
        <w:t>Джерело: «Іноземна література», 2003, №10. (О.Неумивакіна)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12. Якось на іспиті знаменитий німецький патологоанатом Рудольф Вірхов попросив студента перерахувати різні потогінні засоби. Той почав перераховувати, але Вірхов був усе ж незадоволений, стверджуючи, що все це може не допомогти. Тоді студент у розпачі сказав: «У такому випадку, пане професор, мені залишиться тільки одне: ...» Відтворіть не позбавлену чуття гумору відповідь студента.</w:t>
      </w:r>
    </w:p>
    <w:p>
      <w:pPr>
        <w:pStyle w:val="TextBody"/>
        <w:widowControl/>
        <w:ind w:firstLine="567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ідповідь: «...надіслати пацієнта до вас на іспит».</w:t>
      </w:r>
    </w:p>
    <w:p>
      <w:pPr>
        <w:pStyle w:val="TextBody"/>
        <w:widowControl/>
        <w:ind w:firstLine="567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жерело: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Розсилка «Історичні анекдоти від Старого Буркуна», вип. 80. і 03.04.01  0. (П.Василевський)</w:t>
      </w:r>
    </w:p>
    <w:sectPr>
      <w:type w:val="nextPage"/>
      <w:pgSz w:w="11906" w:h="16838"/>
      <w:pgMar w:left="907" w:right="9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Lucida Console"/>
    <w:charset w:val="cc"/>
    <w:family w:val="modern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;Lucida Console" w:hAnsi="Courier New;Lucida Console" w:cs="Courier New;Lucida Console"/>
      <w:b/>
    </w:rPr>
  </w:style>
  <w:style w:type="character" w:styleId="Style13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InternetLink">
    <w:name w:val="Hyperlink"/>
    <w:basedOn w:val="WW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;Lucida Console" w:hAnsi="Courier New;Lucida Console" w:cs="Courier New;Lucida Console"/>
      <w:b/>
    </w:rPr>
  </w:style>
  <w:style w:type="paragraph" w:styleId="TextBody">
    <w:name w:val="Body Text"/>
    <w:basedOn w:val="Normal"/>
    <w:pPr>
      <w:jc w:val="both"/>
    </w:pPr>
    <w:rPr>
      <w:rFonts w:ascii="Courier New;Lucida Console" w:hAnsi="Courier New;Lucida Console" w:cs="Courier New;Lucida Conso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;Lucida Console" w:hAnsi="Courier New;Lucida Console" w:cs="Courier New;Lucida Console"/>
    </w:rPr>
  </w:style>
  <w:style w:type="paragraph" w:styleId="2">
    <w:name w:val="Основной текст 2"/>
    <w:basedOn w:val="Normal"/>
    <w:qFormat/>
    <w:pPr>
      <w:jc w:val="both"/>
    </w:pPr>
    <w:rPr>
      <w:rFonts w:ascii="Courier New;Lucida Console" w:hAnsi="Courier New;Lucida Console" w:cs="Courier New;Lucida Console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8:21:00Z</dcterms:created>
  <dc:creator>Неумывакина О.Е.</dc:creator>
  <dc:description/>
  <cp:keywords/>
  <dc:language>en-US</dc:language>
  <cp:lastModifiedBy>zmurko</cp:lastModifiedBy>
  <cp:lastPrinted>2004-06-19T15:46:00Z</cp:lastPrinted>
  <dcterms:modified xsi:type="dcterms:W3CDTF">2008-02-21T18:21:00Z</dcterms:modified>
  <cp:revision>3</cp:revision>
  <dc:subject/>
  <dc:title>Центр інтелектуальної творчості “От Вінта”</dc:title>
</cp:coreProperties>
</file>